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2:</w:t>
      </w:r>
      <w:r>
        <w:rPr>
          <w:rFonts w:cs="Tahoma"/>
          <w:b/>
          <w:sz w:val="24"/>
          <w:szCs w:val="24"/>
        </w:rPr>
        <w:t xml:space="preserve">  Urządzenie wielofunkcyjne A3 (1 szt.) dla Biura Współpracy z Zagranicą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Tahoma"/>
          <w:b/>
          <w:sz w:val="24"/>
          <w:szCs w:val="24"/>
          <w:u w:val="single"/>
        </w:rPr>
        <w:t>Urządzenie wielofunkcyjne (1 szt.)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969"/>
        <w:gridCol w:w="2556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chnologia dru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laserow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Format oryginał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mat kop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-A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druk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stron A4 / min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x600 dpi, 9600x600 dpi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Czas wydruku pierwszej stro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. 5 sek. lub mniej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Czas nagrze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. 25 sek. od włączenia zasil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Kopiowanie wielokrot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999 kopii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 GB RAM + 160 GB HDD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o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-400%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anel operato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osażony w ekran dotykowy (opisy na panelu oraz  komunikaty na ekranie w języku polskim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Duplek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, obsługa papieru 60-160g/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dokument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ustronny, pojemność tacy podającejmin. 50 ark. 80 g/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ajniki papie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nik automatyczny min. 2x500 ark. A5-A3 (80 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, 60-160 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ca boczna na min. 100 ark. A6-A3 (80 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, 60-256 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ożliwość instalacji dodatkowego podajnika papieru o pojemności min. 3.000 ark. papieru A4,  80 g/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yginalna podstawa producenta urządzenia z katalogu dostępnych fabrycznie opcji, zamykana, na kółkach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drukar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dzielona z kopiarką (dotyczy pamięci RAM i HDD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Emulacj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 6, Post Script Level 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nterfejs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 2.0,  Ethernet 10/100/1000Base-T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skan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do PC, do e-mail, do FTP, sieciowy TWAIN, do pamięci przenośnej USB, WIA, SMB, do skrzynki dokument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dpi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skanowania kolorow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 str. / min. (300 dpi/A4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ypy plik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F, JPEG, TIFF, XP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Kompresja i szyfrowanie plików PD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standardzie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rozbudowy 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360" w:hanging="36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finiszer zszywający, min. 2 tace odbiorcze o łącznej pojemności min. 3.000 ark. A4-80 g/m</w:t>
            </w:r>
            <w:r>
              <w:rPr>
                <w:rFonts w:cs="Calibri" w:ascii="Calibri" w:hAnsi="Calibri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, obsługiwana gramatura w zakresie 60-256 g/m2 , opcjonalnie: min. 5 dodatkowych tac odbiorczych na min. 100 ark. każda, zszywacz na min. 50 ark.</w:t>
            </w:r>
          </w:p>
          <w:p>
            <w:pPr>
              <w:pStyle w:val="Akapitzlist"/>
              <w:numPr>
                <w:ilvl w:val="0"/>
                <w:numId w:val="3"/>
              </w:numPr>
              <w:ind w:left="360" w:hanging="36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dziurkacz 2/4 </w:t>
            </w:r>
          </w:p>
          <w:p>
            <w:pPr>
              <w:pStyle w:val="Akapitzlist"/>
              <w:numPr>
                <w:ilvl w:val="0"/>
                <w:numId w:val="3"/>
              </w:numPr>
              <w:ind w:left="360" w:hanging="36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funkcja faksu: standardowy faks analogowy, PC-faks, książka adresowa</w:t>
            </w:r>
          </w:p>
          <w:p>
            <w:pPr>
              <w:pStyle w:val="Akapitzlist"/>
              <w:numPr>
                <w:ilvl w:val="0"/>
                <w:numId w:val="3"/>
              </w:numPr>
              <w:ind w:left="360" w:hanging="36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dajnik papieru na min. 3000 ark. A4-80 g/m</w:t>
            </w:r>
            <w:r>
              <w:rPr>
                <w:rFonts w:cs="Calibri" w:ascii="Calibri" w:hAnsi="Calibri"/>
                <w:i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eksploatacyjne jako wyposażenie standardowe (dostarczone w komplecie w ramach oferowanej ceny jednostkowej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Tonery</w:t>
            </w:r>
            <w:r>
              <w:rPr>
                <w:rFonts w:cs="Arial"/>
                <w:sz w:val="18"/>
                <w:szCs w:val="18"/>
              </w:rPr>
              <w:t xml:space="preserve">: w ilości, która zapewni wydrukowanie minimum 20 000 stron A4 (zgodnie z ISO 19752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Bębny</w:t>
            </w:r>
            <w:r>
              <w:rPr>
                <w:rFonts w:cs="Arial"/>
                <w:sz w:val="18"/>
                <w:szCs w:val="18"/>
              </w:rPr>
              <w:t>: w ilości, która zapewni wydrukowanie minimum 600 000 stron kolorowych A4. Dostarczone materiały muszą być nowe i nieużywane, pierwszej kategorii oraz wyprodukowane przez producenta oferowanych urządzeń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dodatk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ertyfikat ISO 9001:2008 producenta oferowanego sprzętu - dokument potwierdzający załączyć do oferty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ertyfikat ISO 14001:2004 producenta oferowanego sprzętu - dokument potwierdzający załączyć do oferty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ządzenie musi spełniać wymagania energetyczne programu EnergyStar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warancja musi obejmować również uszkodzenia bębna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2/15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alibri" w:hAnsi="Calibri" w:cs="Tahom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33:00Z</dcterms:created>
  <dc:creator>BPiK</dc:creator>
  <dc:description/>
  <cp:keywords/>
  <dc:language>en-US</dc:language>
  <cp:lastModifiedBy>p.matuszczyk</cp:lastModifiedBy>
  <cp:lastPrinted>2015-06-30T12:32:00Z</cp:lastPrinted>
  <dcterms:modified xsi:type="dcterms:W3CDTF">2015-07-01T07:13:00Z</dcterms:modified>
  <cp:revision>5</cp:revision>
  <dc:subject/>
  <dc:title>Załącznik nr 5 do SIWZ</dc:title>
</cp:coreProperties>
</file>